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ЕР 1215-Экономика</w:t>
      </w:r>
      <w:r>
        <w:rPr>
          <w:b/>
          <w:u w:val="single"/>
        </w:rPr>
        <w:t xml:space="preserve"> предприятия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185"/>
        <w:gridCol w:w="120"/>
        <w:gridCol w:w="708"/>
        <w:gridCol w:w="513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100-Маркетинг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роэкономика, менеджмент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образование, маркетинговые исследования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ить обучающихся с сущностью предприятия как объекта хозяйствования, его местом и ролью в системе национальной экономики; рассмотреть ресурсную базу предприятия и эффективность использования различных ресурсов; изучить хозяйственный механизм функционирования предприятий и финансовые результаты его деятельности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новы дисциплины «Экономика предприятия»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ам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</w:t>
              <w:softHyphen/>
              <w:t>мерческих организациях.</w:t>
              <w:tab/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СРОП поточным и семинарским (практическим)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зинов В.П. Экономика предприятия. - М.: Банки и биржи, ЮНИТИ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фронов Н.А. Экономика предприятия: Учебник для вузов - М.: Юрист,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Экономика предприятия: Учебник для вузов - М.: ИНФРА-М.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, Скляренко В.К. Экономика предприятия. - М.: ИНФРА-М. - 2010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ind w:hanging="6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 Хрипач В.Я. Экономика предприятия. - М.: Экономпресс, 2009.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Гражданский кодекс Республики Казахстан,199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Закон РК «Об инвестициях». - Казахстанская правда, 2003 г., 11 ян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Закон РК «Об инновационной деятельности». - Казахстанская правда, 2002 г., 9 июл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Казахстан на пороге нового рывка вперед в своем развитии. Послание Президента Республики Казахстан Нурсултана Назарбаева народу Казахстана, Астана-20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Зайцев Н.Л. Экономика промышленного предприятия. - М.: ИНФРА - М. -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правочник руководителя предприятия. /Под ред. М.Г.Лапуста. -  М.: ИНФРА-М. - 200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0815</wp:posOffset>
                </wp:positionH>
                <wp:positionV relativeFrom="paragraph">
                  <wp:posOffset>497840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.2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28194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.2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</w:t>
      </w:r>
      <w:r>
        <w:rPr/>
        <w:t>-</w:t>
      </w: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36"/>
        <w:gridCol w:w="567"/>
        <w:gridCol w:w="4009"/>
        <w:gridCol w:w="540"/>
        <w:gridCol w:w="4319"/>
        <w:gridCol w:w="528"/>
      </w:tblGrid>
      <w:tr>
        <w:trPr>
          <w:trHeight w:val="7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и и задачи создания и развития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и и задачи создания и развития предприятия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Хозяйственные объединения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. 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Производственные и рыночные связи предприятия. Основные средства </w:t>
            </w:r>
            <w:r>
              <w:rPr>
                <w:b/>
                <w:sz w:val="20"/>
                <w:szCs w:val="20"/>
              </w:rPr>
              <w:t xml:space="preserve"> 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средства </w:t>
            </w:r>
            <w:r>
              <w:rPr>
                <w:b/>
                <w:sz w:val="20"/>
                <w:szCs w:val="20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ерсонал и оплата труда </w:t>
            </w:r>
            <w:r>
              <w:rPr>
                <w:b/>
                <w:sz w:val="20"/>
                <w:szCs w:val="20"/>
              </w:rPr>
              <w:t>(Тестовый опрос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держки производства и реализации продук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деятельность пред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деятельность предприятия (</w:t>
            </w:r>
            <w:r>
              <w:rPr>
                <w:b/>
                <w:sz w:val="20"/>
                <w:szCs w:val="20"/>
              </w:rPr>
              <w:t>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</w:t>
            </w:r>
            <w:r>
              <w:rPr>
                <w:bCs/>
                <w:color w:val="000000"/>
                <w:sz w:val="20"/>
                <w:szCs w:val="20"/>
              </w:rPr>
              <w:t xml:space="preserve"> Инвестиционная и инновационная поли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 Инвестиционная и инновацион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ы предприятия </w:t>
            </w:r>
            <w:r>
              <w:rPr>
                <w:b/>
                <w:sz w:val="20"/>
                <w:szCs w:val="20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514"/>
        <w:gridCol w:w="1419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70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_2_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0 Задания на СРО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color w:val="000000"/>
                <w:sz w:val="20"/>
                <w:szCs w:val="20"/>
              </w:rPr>
              <w:t>«Цели и задачи создания и развития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Основ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Оборот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Персонал и оплата тру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Издержки производства и реализации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Маркетинговая деятельность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Инвестиционная и инновационная полит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Финансы пр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теоретического матери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Жиен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36:00Z</cp:lastPrinted>
  <dcterms:modified xsi:type="dcterms:W3CDTF">2014-09-28T09:07:00Z</dcterms:modified>
  <cp:revision>225</cp:revision>
  <dc:subject/>
  <dc:title/>
</cp:coreProperties>
</file>